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 xml:space="preserve">Dostawa sprzętu komputerowego z oprogramowaniem </w:t>
        <w:br/>
        <w:t xml:space="preserve">i urządzeń peryferyjnych w ramach realizacji projektu pn.: </w:t>
        <w:br/>
        <w:t xml:space="preserve">„Od alienacji do e-integr@cji – </w:t>
        <w:br/>
        <w:t>zwalczanie wykluczenia cyfrowego w Gminie Toszek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6"/>
          <w:szCs w:val="26"/>
        </w:rPr>
      </w:pPr>
      <w:r>
        <w:rPr>
          <w:rFonts w:cs="Tahoma" w:ascii="Book Antiqua" w:hAnsi="Book Antiqua"/>
          <w:b/>
          <w:i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866"/>
        <w:gridCol w:w="1634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1.</w:t>
            </w: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 xml:space="preserve"> *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oferty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cenowy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Kopia wniesionego wadium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na podstawie </w:t>
              <w:br/>
              <w:t xml:space="preserve">art. 24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określonych </w:t>
              <w:br/>
              <w:t xml:space="preserve">w art. 22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ktualny odpis z właściwego rejestru / z centralnej ewidencji i informacji</w:t>
              <w:br/>
              <w:t>o działalności gospodarcz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– dotyczy Wykonawców wspólnie ubiegających się o udzielenie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 dotyczy  Wykonawców samodzielnie ubiegających się </w:t>
              <w:br/>
              <w:t>o udzielenie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/jeżeli oferty nie podpisuje osoba/y uprawniona/e do reprezentacji Wykonawcy zgodnie z dokumentem rejestrowym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naczelnika Urzędu Skarboweg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ZUS / KRU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Wykaz wykonanych głównych dostaw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0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owody potwierdzające, że dostawy wymienione w „Wykazie” z pkt 10 zostały wykonane należyc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Polisa / inny dokument potwierdzający, że Wykonawca jest ubezpieczony </w:t>
              <w:br/>
              <w:t xml:space="preserve">od odpowiedzialności cywilnej w zakresie prowadzonej działalności związanej z przedmiotem zamówienia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1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wód opłacenia polisy/innego dokumentu ubezpieczenia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Pisemne zobowiązanie innego podmiotu do oddania Wykonawcy do dyspozycji niezbędnych zasobów na okres korzystania z nich przy wykonywaniu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866"/>
        <w:gridCol w:w="1634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3.</w:t>
            </w:r>
          </w:p>
        </w:tc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Dokumenty potwierdzające, że oferowane dostawy spełniają wymagania Zamawiającego 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3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Parametry techniczne oferowanego przedmiotu zamówienia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3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</w:t>
            </w:r>
            <w:r>
              <w:rPr>
                <w:rFonts w:cs="Book Antiqua" w:ascii="Book Antiqua" w:hAnsi="Book Antiqua"/>
                <w:b/>
                <w:sz w:val="21"/>
                <w:szCs w:val="21"/>
              </w:rPr>
              <w:t xml:space="preserve">ertyfikat lub deklaracja zgodności CE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/dotyczy każdego zaoferowanego sprzętu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3.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Book Antiqua" w:hAnsi="Book Antiqua" w:cs="Arial"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  <w:t>Wynik testu PassMark</w:t>
            </w:r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 w formie wydruku ze strony </w:t>
            </w:r>
            <w:hyperlink r:id="rId2">
              <w:r>
                <w:rPr>
                  <w:rStyle w:val="InternetLink"/>
                  <w:rFonts w:cs="Book Antiqua" w:ascii="Book Antiqua" w:hAnsi="Book Antiqua"/>
                  <w:bCs/>
                  <w:sz w:val="21"/>
                  <w:szCs w:val="21"/>
                </w:rPr>
                <w:t>http://www.cpubenchmark.net/cpu_list.php</w:t>
              </w:r>
            </w:hyperlink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 potwierdzający, że zaoferowane </w:t>
            </w: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  <w:t>procesory</w:t>
            </w:r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 (w laptopach) w testach osiągają wynik nie gorszy niż minimalnie wymagany przez Zamawiająceg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3.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Book Antiqua" w:hAnsi="Book Antiqua" w:cs="Arial"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  <w:t>Wynik testu PassMark</w:t>
            </w:r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 w formie wydruku ze strony </w:t>
            </w:r>
            <w:hyperlink r:id="rId3">
              <w:r>
                <w:rPr>
                  <w:rStyle w:val="InternetLink"/>
                  <w:rFonts w:cs="Book Antiqua" w:ascii="Book Antiqua" w:hAnsi="Book Antiqua"/>
                  <w:bCs/>
                  <w:sz w:val="21"/>
                  <w:szCs w:val="21"/>
                </w:rPr>
                <w:t>http://www.videocardbenchmark.net/gpu_list.php</w:t>
              </w:r>
            </w:hyperlink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 potwierdzający, że zaoferowane </w:t>
            </w: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  <w:t>karty graficzne</w:t>
            </w:r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 (w laptopach) w testach osiągają wynik nie gorszy niż minimalnie wymagany przez Zamawiająceg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3.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Deklaracja (oświadczenie) producenta lub niezależnego podmiotu zajmującego się poświadczaniem zgodności działań producenta z normami jakościowymi lub wydruk ze strony internetowej katalogu (</w:t>
            </w:r>
            <w:hyperlink r:id="rId4">
              <w:r>
                <w:rPr>
                  <w:rStyle w:val="InternetLink"/>
                  <w:rFonts w:cs="Book Antiqua" w:ascii="Book Antiqua" w:hAnsi="Book Antiqua"/>
                  <w:bCs/>
                  <w:sz w:val="21"/>
                  <w:szCs w:val="21"/>
                </w:rPr>
                <w:t>www.eu-energystar.org</w:t>
              </w:r>
            </w:hyperlink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 lub </w:t>
            </w:r>
            <w:hyperlink r:id="rId5">
              <w:r>
                <w:rPr>
                  <w:rStyle w:val="InternetLink"/>
                  <w:rFonts w:cs="Book Antiqua" w:ascii="Book Antiqua" w:hAnsi="Book Antiqua"/>
                  <w:bCs/>
                  <w:sz w:val="21"/>
                  <w:szCs w:val="21"/>
                </w:rPr>
                <w:t>www.energystar.gov</w:t>
              </w:r>
            </w:hyperlink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) potwierdzające, że zaoferowany sprzęt spełnia </w:t>
            </w: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  <w:t>normy Energy Star</w:t>
            </w:r>
            <w:r>
              <w:rPr>
                <w:rFonts w:cs="Book Antiqua" w:ascii="Book Antiqua" w:hAnsi="Book Antiqua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bCs/>
                <w:sz w:val="6"/>
                <w:szCs w:val="6"/>
              </w:rPr>
            </w:pPr>
            <w:r>
              <w:rPr>
                <w:rFonts w:cs="Book Antiqua" w:ascii="Book Antiqua" w:hAnsi="Book Antiqua"/>
                <w:bCs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/</w:t>
            </w:r>
            <w:r>
              <w:rPr>
                <w:rFonts w:cs="Book Antiqua" w:ascii="Book Antiqua" w:hAnsi="Book Antiqua"/>
                <w:sz w:val="18"/>
                <w:szCs w:val="18"/>
              </w:rPr>
              <w:t>dotyczy wyłącznie laptopów, drukarki i urządzenia wielofunkcyjnego</w:t>
            </w:r>
            <w:r>
              <w:rPr>
                <w:rFonts w:eastAsia="Calibri" w:cs="Book Antiqua" w:ascii="Book Antiqua" w:hAnsi="Book Antiqua"/>
                <w:sz w:val="18"/>
                <w:szCs w:val="18"/>
              </w:rPr>
              <w:t>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Arial"/>
                <w:iCs/>
                <w:sz w:val="22"/>
                <w:szCs w:val="22"/>
              </w:rPr>
            </w:pPr>
            <w:r>
              <w:rPr>
                <w:rFonts w:eastAsia="Calibri" w:cs="Arial" w:ascii="Book Antiqua" w:hAnsi="Book Antiqua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0"/>
          <w:szCs w:val="20"/>
          <w:u w:val="single"/>
        </w:rPr>
      </w:pPr>
      <w:r>
        <w:rPr>
          <w:rFonts w:cs="Arial" w:ascii="Book Antiqua" w:hAnsi="Book Antiqua"/>
          <w:b/>
          <w:iCs/>
        </w:rPr>
        <w:t>*</w:t>
      </w:r>
      <w:r>
        <w:rPr>
          <w:rFonts w:cs="Arial" w:ascii="Book Antiqua" w:hAnsi="Book Antiqua"/>
          <w:iCs/>
          <w:sz w:val="20"/>
          <w:szCs w:val="20"/>
        </w:rPr>
        <w:tab/>
      </w:r>
      <w:r>
        <w:rPr>
          <w:rFonts w:cs="Arial" w:ascii="Book Antiqua" w:hAnsi="Book Antiqua"/>
          <w:b/>
          <w:sz w:val="20"/>
          <w:szCs w:val="20"/>
          <w:u w:val="single"/>
        </w:rPr>
        <w:t>we Formularzu oferty należy bezwzględnie wypełnić pkt 4 dotyczący GRUPY KAPITAŁOWEJ</w:t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  <w:u w:val="single"/>
        </w:rPr>
      </w:pPr>
      <w:r>
        <w:rPr>
          <w:rFonts w:cs="Arial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8700" w:leader="none"/>
        </w:tabs>
        <w:spacing w:before="0" w:after="120"/>
        <w:ind w:left="709" w:firstLine="4241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1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6382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Book Antiqua"/>
          <w:sz w:val="12"/>
          <w:szCs w:val="12"/>
          <w:lang w:eastAsia="ar-SA"/>
        </w:rPr>
      </w:pPr>
      <w:r>
        <w:rPr>
          <w:rFonts w:cs="Book Antiqua" w:ascii="Book Antiqua" w:hAnsi="Book Antiqua"/>
          <w:sz w:val="12"/>
          <w:szCs w:val="12"/>
          <w:lang w:eastAsia="ar-SA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Dostawa sprzętu komputerowego z oprogramowaniem i urządzeń peryferyjnych </w:t>
        <w:br/>
        <w:t xml:space="preserve">w ramach realizacji projektu pn.: </w:t>
        <w:br/>
        <w:t>„Od alienacji do e-integr@cji – zwalczanie wykluczenia cyfrowego w Gminie Toszek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pacing w:lineRule="auto" w:line="360" w:before="0" w:after="60"/>
        <w:ind w:left="357" w:hanging="0"/>
        <w:contextualSpacing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BRUTTO  ……………………..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b/>
          <w:b/>
          <w:sz w:val="6"/>
          <w:szCs w:val="6"/>
        </w:rPr>
      </w:pPr>
      <w:r>
        <w:rPr>
          <w:rFonts w:cs="Arial" w:ascii="Book Antiqua" w:hAnsi="Book Antiqua"/>
          <w:b/>
          <w:sz w:val="6"/>
          <w:szCs w:val="6"/>
        </w:rPr>
      </w:r>
    </w:p>
    <w:p>
      <w:pPr>
        <w:pStyle w:val="Akapitzlist"/>
        <w:spacing w:lineRule="auto" w:line="360" w:before="0" w:after="120"/>
        <w:ind w:left="357" w:hanging="0"/>
        <w:contextualSpacing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……/</w:t>
      </w:r>
    </w:p>
    <w:p>
      <w:pPr>
        <w:pStyle w:val="Akapitzlist"/>
        <w:spacing w:lineRule="auto" w:line="360" w:before="0" w:after="12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netto </w:t>
      </w:r>
      <w:r>
        <w:rPr>
          <w:rFonts w:cs="Arial" w:ascii="Book Antiqua" w:hAnsi="Book Antiqua"/>
          <w:sz w:val="22"/>
          <w:szCs w:val="22"/>
        </w:rPr>
        <w:t>…...…………………………….… zł</w:t>
      </w:r>
    </w:p>
    <w:p>
      <w:pPr>
        <w:pStyle w:val="Akapitzlist"/>
        <w:spacing w:before="120" w:after="0"/>
        <w:ind w:left="357" w:hanging="0"/>
        <w:contextualSpacing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.. %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nyWeb"/>
        <w:spacing w:before="0" w:after="0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godnie z uszczegółowieniem zawartym we Formularzu cenowym, stanowiącym zał. nr 2 do SIWZ.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13"/>
        </w:numPr>
        <w:spacing w:before="0" w:after="60"/>
        <w:ind w:left="357" w:hanging="357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: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en-US"/>
        </w:rPr>
        <w:t xml:space="preserve">Na  przedmiot zamówienia udzielę/udzielimy* gwarancji </w:t>
      </w:r>
      <w:r>
        <w:rPr>
          <w:rFonts w:cs="Arial" w:ascii="Book Antiqua" w:hAnsi="Book Antiqua"/>
          <w:sz w:val="22"/>
          <w:szCs w:val="22"/>
        </w:rPr>
        <w:t xml:space="preserve">jakości </w:t>
      </w:r>
      <w:r>
        <w:rPr>
          <w:rFonts w:cs="Arial" w:ascii="Book Antiqua" w:hAnsi="Book Antiqua"/>
          <w:sz w:val="22"/>
          <w:szCs w:val="22"/>
          <w:lang w:val="en-US"/>
        </w:rPr>
        <w:t xml:space="preserve">na okres </w:t>
      </w:r>
      <w:r>
        <w:rPr>
          <w:rFonts w:cs="Arial" w:ascii="Book Antiqua" w:hAnsi="Book Antiqua"/>
          <w:b/>
          <w:sz w:val="22"/>
          <w:szCs w:val="22"/>
        </w:rPr>
        <w:t xml:space="preserve">………. miesięcy (nie mniej niż 60 miesięcy i nie więcej niż 84 miesiące) </w:t>
      </w:r>
      <w:r>
        <w:rPr>
          <w:rFonts w:cs="Arial" w:ascii="Book Antiqua" w:hAnsi="Book Antiqua"/>
          <w:sz w:val="22"/>
          <w:szCs w:val="22"/>
        </w:rPr>
        <w:t xml:space="preserve">od </w:t>
      </w:r>
      <w:r>
        <w:rPr>
          <w:rFonts w:cs="Book Antiqua" w:ascii="Book Antiqua" w:hAnsi="Book Antiqua"/>
          <w:sz w:val="22"/>
          <w:szCs w:val="22"/>
        </w:rPr>
        <w:t>daty podpisania bezusterkowego protokołu odbioru przedmiotu zamówienia (bez wad)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numPr>
          <w:ilvl w:val="0"/>
          <w:numId w:val="13"/>
        </w:numPr>
        <w:spacing w:before="0" w:after="60"/>
        <w:ind w:left="357" w:hanging="357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zrealizować zamówienie </w:t>
      </w:r>
      <w:r>
        <w:rPr>
          <w:rFonts w:cs="Tahoma" w:ascii="Book Antiqua" w:hAnsi="Book Antiqua"/>
          <w:sz w:val="22"/>
          <w:szCs w:val="22"/>
        </w:rPr>
        <w:t xml:space="preserve">w terminie </w:t>
      </w:r>
      <w:r>
        <w:rPr>
          <w:rFonts w:cs="Tahoma" w:ascii="Book Antiqua" w:hAnsi="Book Antiqua"/>
          <w:b/>
          <w:sz w:val="22"/>
          <w:szCs w:val="22"/>
        </w:rPr>
        <w:t>3 tygodni od daty zawarcia umowy</w:t>
      </w:r>
      <w:r>
        <w:rPr>
          <w:rFonts w:cs="Tahoma" w:ascii="Book Antiqua" w:hAnsi="Book Antiqua"/>
          <w:sz w:val="22"/>
          <w:szCs w:val="22"/>
        </w:rPr>
        <w:t xml:space="preserve">.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numPr>
          <w:ilvl w:val="0"/>
          <w:numId w:val="13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19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19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</w:t>
      </w:r>
      <w:r>
        <w:rPr>
          <w:rFonts w:cs="Arial" w:ascii="Book Antiqua" w:hAnsi="Book Antiqua"/>
          <w:bCs/>
          <w:sz w:val="22"/>
          <w:szCs w:val="22"/>
          <w:vertAlign w:val="superscript"/>
        </w:rPr>
        <w:t>1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8"/>
          <w:szCs w:val="8"/>
        </w:rPr>
      </w:pPr>
      <w:r>
        <w:rPr>
          <w:rFonts w:cs="Tahoma" w:ascii="Book Antiqua" w:hAnsi="Book Antiqua"/>
          <w:sz w:val="8"/>
          <w:szCs w:val="8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20"/>
          <w:szCs w:val="20"/>
          <w:u w:val="double"/>
        </w:rPr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8"/>
          <w:szCs w:val="8"/>
          <w:u w:val="single"/>
        </w:rPr>
      </w:pPr>
      <w:r>
        <w:rPr>
          <w:rFonts w:cs="Tahoma" w:ascii="Book Antiqua" w:hAnsi="Book Antiqua"/>
          <w:b/>
          <w:sz w:val="8"/>
          <w:szCs w:val="8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1 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numPr>
          <w:ilvl w:val="0"/>
          <w:numId w:val="13"/>
        </w:numPr>
        <w:ind w:left="340" w:hanging="3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spacing w:before="0" w:after="4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astępująca część (zakres) zamówienia …………………………..……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ie powierzona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Akapitzlist"/>
        <w:ind w:left="357" w:hanging="0"/>
        <w:jc w:val="both"/>
        <w:rPr>
          <w:rFonts w:ascii="Book Antiqua" w:hAnsi="Book Antiqua" w:cs="Arial"/>
          <w:i/>
          <w:i/>
          <w:sz w:val="28"/>
          <w:szCs w:val="28"/>
        </w:rPr>
      </w:pPr>
      <w:r>
        <w:rPr>
          <w:rFonts w:cs="Arial" w:ascii="Book Antiqua" w:hAnsi="Book Antiqua"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13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numPr>
          <w:ilvl w:val="0"/>
          <w:numId w:val="13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14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2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CENOW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051"/>
        <w:gridCol w:w="2078"/>
        <w:gridCol w:w="967"/>
        <w:gridCol w:w="699"/>
        <w:gridCol w:w="1165"/>
        <w:gridCol w:w="796"/>
        <w:gridCol w:w="981"/>
        <w:gridCol w:w="1159"/>
      </w:tblGrid>
      <w:tr>
        <w:trPr>
          <w:trHeight w:val="67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p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Rodzaj asortymen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wa producenta/modelu oferowanego przez Wykonawc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Cena jedn. netto </w:t>
              <w:br/>
              <w:t>(z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Ilość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szt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ne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datek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%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podatku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bru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</w:tr>
      <w:tr>
        <w:trPr>
          <w:trHeight w:val="1418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Laptop typ 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ducent: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.……………...…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odel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…………………..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4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Laptop typ 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ducent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.……………...…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odel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…………………..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n-US" w:eastAsia="en-US"/>
              </w:rPr>
              <w:t xml:space="preserve">Drukarka laserowa A4 </w:t>
            </w:r>
            <w:r>
              <w:rPr>
                <w:rFonts w:cs="Book Antiqua" w:ascii="Book Antiqua" w:hAnsi="Book Antiqua"/>
                <w:b/>
                <w:sz w:val="18"/>
                <w:szCs w:val="18"/>
                <w:lang w:val="en-US" w:eastAsia="en-US"/>
              </w:rPr>
              <w:t>(monochromatyczna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ducent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.……………...…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odel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…………………..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3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Urządzenie wielofunkcyjne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>(monochromatyczne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ducent: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.……………...…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odel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…………………..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       </w:t>
        <w:tab/>
        <w:tab/>
        <w:tab/>
        <w:tab/>
        <w:tab/>
        <w:tab/>
        <w:t xml:space="preserve">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      do reprezentacji Wykonawcy lub pełnomocnika Wykonawc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CENOW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051"/>
        <w:gridCol w:w="2078"/>
        <w:gridCol w:w="967"/>
        <w:gridCol w:w="699"/>
        <w:gridCol w:w="1165"/>
        <w:gridCol w:w="796"/>
        <w:gridCol w:w="981"/>
        <w:gridCol w:w="1159"/>
      </w:tblGrid>
      <w:tr>
        <w:trPr>
          <w:trHeight w:val="67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p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Rodzaj asortyment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wa producenta/modelu oferowanego przez Wykonawc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Cena jedn. netto </w:t>
              <w:br/>
              <w:t>(z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Ilość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szt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ne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Podatek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%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podatku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bru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</w:tr>
      <w:tr>
        <w:trPr>
          <w:trHeight w:val="1418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oute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ducent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.……………...…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nyWeb"/>
              <w:spacing w:before="0" w:after="12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odel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…………………..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Oprogramowanie </w:t>
              <w:br/>
              <w:t>biurow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2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ducent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…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……...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4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Oprogramowanie antywirusow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2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ducent:</w:t>
            </w:r>
          </w:p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…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.…………...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4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62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RAZEM: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suma wierszy 1-7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3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LAPTOP TYP 1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Zastosowani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la potrzeb aplikacji biurowych, aplikacji edukacyjnych, dostępu do Internetu oraz poczty elektronicznej i jako lokalna baza danych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Matryc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Min. 15,6'' matowa o rozdzielczości natywnej min. </w:t>
            </w:r>
            <w:r>
              <w:rPr>
                <w:rFonts w:eastAsia="Calibri" w:cs="Tahoma" w:ascii="Book Antiqua" w:hAnsi="Book Antiqua"/>
                <w:bCs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1366 x 768, wykonana </w:t>
            </w:r>
            <w:r>
              <w:rPr>
                <w:rFonts w:eastAsia="Calibri" w:cs="Arial" w:ascii="Book Antiqua" w:hAnsi="Book Antiqua"/>
                <w:sz w:val="20"/>
                <w:szCs w:val="20"/>
                <w:lang w:eastAsia="en-US"/>
              </w:rPr>
              <w:t>w technologii LED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roceso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Calibri" w:cs="Arial" w:ascii="Book Antiqua" w:hAnsi="Book Antiqua"/>
                <w:sz w:val="20"/>
                <w:szCs w:val="20"/>
                <w:lang w:eastAsia="en-US"/>
              </w:rPr>
              <w:t>Procesor o architekturze 64-bitowej, zaprojektowany do pracy w komputerach przenośnych,</w:t>
            </w: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 posiadający wydajność min. 4200 pkt w teście Passmark PCU Mark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yniki dostępne na stronie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18"/>
                <w:szCs w:val="18"/>
                <w:lang w:eastAsia="zh-CN" w:bidi="hi-IN"/>
              </w:rPr>
              <w:t xml:space="preserve">http://www.cpubenchmark.net/cpu_list.php 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amięć RAM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4GB możliwość rozbudowy do 8GB, jeden slot wolny. Zastosowany najwyższy TYP pamięci, jaki jest obsługiwany przez płytę główną (np. DDR 3, 4 lub 5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Karta graficzn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Karta graficzna powinna osiągać min. 350 pkt w teście Passmark G3D Mark. Wyniki dostępne na stronie: </w:t>
            </w:r>
            <w:r>
              <w:rPr>
                <w:rFonts w:eastAsia="Lucida Sans Unicode" w:cs="Mangal" w:ascii="Book Antiqua" w:hAnsi="Book Antiqua"/>
                <w:sz w:val="18"/>
                <w:szCs w:val="18"/>
                <w:lang w:eastAsia="zh-CN" w:bidi="hi-IN"/>
              </w:rPr>
              <w:t>http:// www.videocardbenchmark.net/gpu_list.ph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Wyposażenie multimedialn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Calibri" w:cs="Arial" w:ascii="Book Antiqua" w:hAnsi="Book Antiqua"/>
                <w:bCs/>
                <w:sz w:val="20"/>
                <w:szCs w:val="20"/>
                <w:lang w:eastAsia="en-US"/>
              </w:rPr>
              <w:t>Karta dźwiękowa zintegrowana z płytą główną, zgodna z High Definition, wbudowane głośniki stere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Komunikacj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Wi-fi zgodne ze standardem 802.11 b/g/n, Ethernet 10/100/1000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fr-FR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fr-FR"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Dysk twardy HDD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500 GB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20"/>
                <w:lang w:eastAsia="zh-CN" w:bidi="hi-IN"/>
              </w:rPr>
              <w:t>Porty i złącz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8"/>
              </w:numPr>
              <w:suppressAutoHyphens w:val="true"/>
              <w:spacing w:before="0" w:after="0"/>
              <w:ind w:left="340" w:hanging="340"/>
              <w:contextualSpacing w:val="false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>2 x USB 2.0</w:t>
            </w:r>
          </w:p>
          <w:p>
            <w:pPr>
              <w:pStyle w:val="Akapitzlist"/>
              <w:widowControl w:val="false"/>
              <w:numPr>
                <w:ilvl w:val="0"/>
                <w:numId w:val="18"/>
              </w:numPr>
              <w:suppressAutoHyphens w:val="true"/>
              <w:spacing w:before="0" w:after="0"/>
              <w:ind w:left="340" w:hanging="340"/>
              <w:contextualSpacing w:val="false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>2 x USB 3.0</w:t>
            </w:r>
          </w:p>
          <w:p>
            <w:pPr>
              <w:pStyle w:val="Akapitzlist"/>
              <w:widowControl w:val="false"/>
              <w:numPr>
                <w:ilvl w:val="0"/>
                <w:numId w:val="18"/>
              </w:numPr>
              <w:suppressAutoHyphens w:val="true"/>
              <w:spacing w:before="0" w:after="0"/>
              <w:ind w:left="340" w:hanging="340"/>
              <w:contextualSpacing w:val="false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>złącze słuchawkowe, złącze mikrofonowe (dopuszcza się złącze współdzielone),</w:t>
            </w:r>
          </w:p>
          <w:p>
            <w:pPr>
              <w:pStyle w:val="Akapitzlist"/>
              <w:widowControl w:val="false"/>
              <w:numPr>
                <w:ilvl w:val="0"/>
                <w:numId w:val="18"/>
              </w:numPr>
              <w:suppressAutoHyphens w:val="true"/>
              <w:spacing w:before="0" w:after="0"/>
              <w:ind w:left="340" w:hanging="340"/>
              <w:contextualSpacing w:val="false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>czytnik kart multimedialnych 4 w 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LAPTOP TYP 1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Napęd optycz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VD +/- RW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Kamer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budowana kamera HD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Bateri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Czas pracy na baterii min. 4 godzi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Obudow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 w:cs="Arial" w:ascii="Book Antiqua" w:hAnsi="Book Antiqua"/>
                <w:bCs/>
                <w:sz w:val="20"/>
                <w:szCs w:val="20"/>
                <w:lang w:eastAsia="en-US"/>
              </w:rPr>
              <w:t>Szkielet, zawiasy i obudowa laptopa wzmacniane –</w:t>
            </w: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 metalow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Klawiatur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>Wbudowana podświetlana, klawiatura odporna na zalanie cieczą, z wydzieloną strefą klawiszy numerycznych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ystem operacyj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Opis funkcjonalny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Możliwość dokonywania aktualizacji </w:t>
              <w:br/>
              <w:t xml:space="preserve">i poprawek systemu przez Internet </w:t>
              <w:br/>
              <w:t>z możliwością wyboru instalowanych poprawek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Możliwość dokonywania uaktualnień sterowników urządzeń przez Internet – witrynę producenta systemu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armowe aktualizacje w ramach wersji systemu operacyjnego przez Internet (niezbędne aktualizacje, poprawki, biuletyny bezpieczeństwa muszą być dostarczane bez dodatkowych opłat) – wymagane podanie nazwy strony serwera WWW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Internetowa aktualizacja zapewniona </w:t>
              <w:br/>
              <w:t>w języku polskim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sparcie dla większości powszechnie używanych urządzeń peryferyjnych (drukarek, urządzeń sieciowych, standardów USB, Plug &amp; Play, WiFi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Interfejs użytkownika działający w trybie graficznym w polskiej wersji językowej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LAPTOP TYP 1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ystem operacyj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Możliwość zdalnej instalacji, konfiguracji, administrowania oraz aktualizowania systemu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abezpieczony hasłem hierarchiczny dostęp do systemu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integrowany z systemem moduł wyszukiwania informacj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integrowane z systemem operacyjnym narzędzie zwalczające złośliwe oprogramowani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Aktualizacje dostępne u producenta nieodpłatnie bez ograniczeń czasowych </w:t>
              <w:br/>
              <w:t>i licencyjnych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budowany system pomocy w języku polskim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Certyfikat (dokument) producenta oprogramowania potwierdzający poprawność pracy systemu operacyjnego z dostarczonym sprzętem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Możliwość przystosowania stanowiska dla osób niepełnosprawnych (np. słabo widzących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dalna pomoc i współdzielenie aplikacji – możliwość zdalnego przejęcia sesji zalogowanego użytkownika celem rozwiązania problemu z komputerem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Rozwiązanie służące do automatycznego zbudowania obrazu systemu wraz </w:t>
              <w:br/>
              <w:t xml:space="preserve">z aplikacjami. Obraz systemu służyć ma do automatycznego upowszechnienia systemu operacyjnego inicjowanego </w:t>
              <w:br/>
              <w:t>i wykonywanego w całości poprzez sieć komputerową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Rozwiązanie umożliwiające wdrożenie nowego obrazu poprzez zdalną instalację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Graficzne środowisko instalacji </w:t>
              <w:br/>
              <w:t>i konfiguracji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     do reprezentacji Wykonawcy lub pełnomocnika Wykonawcy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4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LAPTOP TYP 1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ystem operacyj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arządzanie kontami użytkowników sieci oraz urządzeniami sieciowymi, tj. drukarki, modemy, woluminy dyskowe, usługi katalogow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Oprogramowanie dla tworzenia kopii zapasowych (backup); automatyczne wykonywanie kopii plików </w:t>
              <w:br/>
              <w:t>z możliwością automatycznego przywrócenia wersji wcześniejszej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ołączony nośnik z oprogramowaniem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Licencja prawa najmu musi umożliwiać wielokrotne użyczenie osobom trzecim (tj. Beneficjentom Ostatecznym), uprawniająca do nieodpłatnego korzystania z systemu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ersonalizacj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40" w:hanging="340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 xml:space="preserve">Wszystkie elementy wymienione </w:t>
              <w:br/>
              <w:t>w specyfikacji muszą stanowić integralną część laptopa. Nie dopuszcza się stosowania różnego rodzaju dodatkowych zewnętrznych urządzeń, złączy czy przejściówek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40" w:hanging="340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 xml:space="preserve">Musi być oznaczony naklejką antykradzieżową, pozostawiającą trwały ślad na obudowie po jej zerwaniu, </w:t>
              <w:br/>
              <w:t xml:space="preserve">o wymiarach 40 mm × 70 mm, zgodne </w:t>
              <w:br/>
              <w:t>z projektem graficznym przekazanym przez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LAPTOP TYP 2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Zastosowani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la potrzeb aplikacji biurowych, aplikacji edukacyjnych, dostępu do Internetu oraz poczty elektronicznej i jako lokalna baza danych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Matryc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Wyłącznie 15,6'' matowa o rozdzielczości natywnej min. </w:t>
            </w:r>
            <w:r>
              <w:rPr>
                <w:rFonts w:eastAsia="Calibri" w:cs="Tahoma" w:ascii="Book Antiqua" w:hAnsi="Book Antiqua"/>
                <w:bCs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1920 x 1080 HD, wykonana </w:t>
              <w:br/>
              <w:t>w technologii LED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5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LAPTOP TYP 2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roceso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Calibri" w:cs="Arial" w:ascii="Book Antiqua" w:hAnsi="Book Antiqua"/>
                <w:sz w:val="20"/>
                <w:szCs w:val="20"/>
                <w:lang w:eastAsia="en-US"/>
              </w:rPr>
              <w:t>Procesor o architekturze 64-bitowej, zaprojektowany do pracy w komputerach przenośnych,</w:t>
            </w: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 posiadający wydajność min. 7000 pkt w teście Passmark PCU Mark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yniki dostępne na stronie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18"/>
                <w:szCs w:val="18"/>
                <w:lang w:eastAsia="zh-CN" w:bidi="hi-IN"/>
              </w:rPr>
              <w:t xml:space="preserve">http://www.cpubenchmark.net/cpu_list.php 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amięć RAM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8 GB z możliwością rozbudowy do 16 GB. Zastosowany najwyższy TYP pamięci jaki jest obsługiwany przez płytę główną. (np. DDR 3, 4 lub 5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Karta graficzn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Karta graficzna powinna osiągać min. 900 pkt w teście Passmark G3D Mark. Wyniki dostępne na stronie: </w:t>
            </w:r>
            <w:r>
              <w:rPr>
                <w:rFonts w:eastAsia="Lucida Sans Unicode" w:cs="Mangal" w:ascii="Book Antiqua" w:hAnsi="Book Antiqua"/>
                <w:sz w:val="18"/>
                <w:szCs w:val="18"/>
                <w:lang w:eastAsia="zh-CN" w:bidi="hi-IN"/>
              </w:rPr>
              <w:t>http:// www.videocardbenchmark.net/gpu_list.ph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Wyposażenie multimedialn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Calibri" w:cs="Arial" w:ascii="Book Antiqua" w:hAnsi="Book Antiqua"/>
                <w:bCs/>
                <w:sz w:val="20"/>
                <w:szCs w:val="20"/>
                <w:lang w:eastAsia="en-US"/>
              </w:rPr>
              <w:t>Karta dźwiękowa zintegrowana z płytą główną, zgodna z High Definition, wbudowane głośniki stere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Komunikacj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Wi-fi min. zgodne ze standardem 802.11 b/g/n, Etherneth 10/100/1000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Dysk twardy HDD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750 GB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orty i złącz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suppressAutoHyphens w:val="true"/>
              <w:spacing w:before="0" w:after="0"/>
              <w:ind w:left="340" w:hanging="340"/>
              <w:contextualSpacing w:val="false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 xml:space="preserve">2 x USB 3.0 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suppressAutoHyphens w:val="true"/>
              <w:spacing w:before="0" w:after="0"/>
              <w:ind w:left="340" w:hanging="340"/>
              <w:contextualSpacing w:val="false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>złącze słuchawkowe, złącze mikrofonowe (dopuszcza się złącze współdzielone)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suppressAutoHyphens w:val="true"/>
              <w:spacing w:before="0" w:after="0"/>
              <w:ind w:left="340" w:hanging="340"/>
              <w:contextualSpacing w:val="fals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>czytnik kart multimedialnych 4 w 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Napęd optycz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VD+/- RW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Kamer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budowana kamera HD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Bateri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Czas pracy na baterii min. 6 godzin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Obudow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 w:cs="Arial" w:ascii="Book Antiqua" w:hAnsi="Book Antiqua"/>
                <w:bCs/>
                <w:sz w:val="20"/>
                <w:szCs w:val="20"/>
                <w:lang w:eastAsia="en-US"/>
              </w:rPr>
              <w:t>Szkielet, zawiasy i obudowa laptopa wzmacniane –</w:t>
            </w: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 metalow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Klawiatur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>Wbudowana podświetlana, klawiatura odporna na zalanie cieczą, z wydzieloną strefą klawiszy numerycznych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ystem operacyj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Opis funkcjonalny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Możliwość dokonywania aktualizacji </w:t>
              <w:br/>
              <w:t xml:space="preserve">i poprawek systemu przez Internet </w:t>
              <w:br/>
              <w:t>z możliwością wyboru instalowanych poprawek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6</w:t>
      </w:r>
      <w:r>
        <w:rPr/>
        <w:t>/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LAPTOP TYP 2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ystem operacyj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Możliwość dokonywania uaktualnień sterowników urządzeń przez Internet – witrynę producenta systemu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armowe aktualizacje w ramach wersji systemu operacyjnego przez Internet (niezbędne aktualizacje, poprawki, biuletyny bezpieczeństwa muszą być dostarczane bez dodatkowych opłat) – wymagane podanie nazwy strony serwera WWW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Internetowa aktualizacja zapewniona </w:t>
              <w:br/>
              <w:t>w języku polskim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sparcie dla większości powszechnie używanych urządzeń peryferyjnych (drukarek, urządzeń sieciowych, standardów USB, Plug &amp; Play, WiFi)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Interfejs użytkownika działający w trybie graficznym w polskiej wersji językowej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Możliwość zdalnej instalacji, konfiguracji, administrowania oraz aktualizowania systemu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abezpieczony hasłem hierarchiczny dostęp do systemu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integrowany z systemem moduł wyszukiwania informacj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integrowane z systemem operacyjnym narzędzie zwalczające złośliwe oprogramowanie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Aktualizacje dostępne u producenta nieodpłatnie bez ograniczeń czasowych </w:t>
              <w:br/>
              <w:t>i licencyjnych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budowany system pomocy w języku polskim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Certyfikat (dokument) producenta oprogramowania potwierdzający poprawność pracy systemu operacyjnego z dostarczonym sprzętem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7</w:t>
      </w:r>
      <w:r>
        <w:rPr/>
        <w:t>/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LAPTOP TYP 2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ystem operacyj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Możliwość przystosowania stanowiska dla osób niepełnosprawnych (np. słabo widzących)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dalna pomoc i współdzielenie aplikacji – możliwość zdalnego przejęcia sesji zalogowanego użytkownika celem rozwiązania problemu z komputerem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Rozwiązanie służące do automatycznego zbudowania obrazu systemu wraz </w:t>
              <w:br/>
              <w:t xml:space="preserve">z aplikacjami. Obraz systemu służyć ma do automatycznego upowszechnienia systemu operacyjnego inicjowanego </w:t>
              <w:br/>
              <w:t>i wykonywanego w całości poprzez sieć komputerową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Rozwiązanie umożliwiające wdrożenie nowego obrazu poprzez zdalną instalację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Graficzne środowisko instalacji </w:t>
              <w:br/>
              <w:t>i konfiguracj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Zarządzanie kontami użytkowników sieci oraz urządzeniami sieciowymi, tj. drukarki, modemy, woluminy dyskowe, usługi katalogowe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Oprogramowanie dla tworzenia kopii zapasowych (backup); automatyczne wykonywanie kopii plików </w:t>
              <w:br/>
              <w:t>z możliwością automatycznego przywrócenia wersji wcześniejszej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ind w:left="357" w:hanging="357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ołączony nośnik z oprogramowaniem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ersonalizacj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ind w:left="340" w:hanging="340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 xml:space="preserve">Wszystkie elementy wymienione </w:t>
              <w:br/>
              <w:t>w specyfikacji muszą stanowić integralną część laptopa. Nie dopuszcza się stosowania różnego rodzaju dodatkowych zewnętrznych urządzeń, złączy czy przejściówek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ind w:left="340" w:hanging="340"/>
              <w:jc w:val="both"/>
              <w:rPr>
                <w:rFonts w:ascii="Book Antiqua" w:hAnsi="Book Antiqua" w:eastAsia="Lucida Sans Unicode" w:cs="Mangal"/>
                <w:sz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 xml:space="preserve">Musi być oznaczony naklejką antykradzieżową, pozostawiającą trwały ślad na obudowie po jej zerwaniu, </w:t>
              <w:br/>
              <w:t xml:space="preserve">o wymiarach 40 mm × 70 mm, zgodne </w:t>
              <w:br/>
              <w:t>z projektem graficznym przekazanym przez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8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DRUKARKA LASEROWA A4 (monochromatyczna)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zybkość druk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ruk w czerni 20 str./min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Jakość druk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Tryb wydruku w czerni (najwyższa) </w:t>
              <w:br/>
              <w:t>600x600 dpi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Technologia wydruk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ruk laserowy monochromatycz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odajniki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Podajnik wejściowy: 250 stron</w:t>
            </w:r>
          </w:p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Podajnik wyjściowy: 80 stron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Łączność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val="en-US"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val="en-US" w:eastAsia="zh-CN" w:bidi="hi-IN"/>
              </w:rPr>
              <w:t xml:space="preserve">USB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Obsługiwane format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val="en-US"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val="en-US" w:eastAsia="zh-CN" w:bidi="hi-IN"/>
              </w:rPr>
              <w:t>A4, A5, A6, B5, B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Obsługiwane systemy operacyjn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val="en-US" w:eastAsia="zh-CN" w:bidi="hi-IN"/>
              </w:rPr>
              <w:t>Windows XP, Windows Vista, Windows 7, Windows 8, Windows Serwer 2003, Windows Serwer 2008 R2 (wszystkie wersje 32-bitowe i 64-bitowe), Linux, Mac OS X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ersonalizacj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val="en-US"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 xml:space="preserve">Musi być oznaczona naklejką antykradzieżową, pozostawiającą trwały ślad na obudowie po jej zerwaniu, o wymiarach </w:t>
              <w:br/>
              <w:t>40 mm × 70 mm, zgodne z projektem graficznym przekazanym przez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</w:tbl>
    <w:p>
      <w:pPr>
        <w:pStyle w:val="Normal"/>
        <w:ind w:left="3549" w:firstLine="3532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URZĄDZENIE WIELOFUNKCYJNE (monochromatyczne)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zybkość prac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ind w:left="357" w:hanging="357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Druk  30 str./dla formatu A4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ind w:left="357" w:hanging="357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Kopiowanie 24 kopii/ dla wielu kopii jednego arkuszu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Jakość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Rozdzielczość 1200 DPI dla druku oraz 600 dla skanowani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Wymiar obszaru skanowani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216 mm x 297 mm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Miesięczny przebieg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15000 stron dla druku, 15000 dla kopiowania,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Technologia wydruk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ruk laserowy, automatyczny druk dwustron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Obsługiwane format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val="en-US"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val="en-US" w:eastAsia="zh-CN" w:bidi="hi-IN"/>
              </w:rPr>
              <w:t>A4, A5, A6, B5, B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9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URZĄDZENIE WIELOFUNKCYJNE (monochromatyczne)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Interfejs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1 port w standardzie Base-T Ethernet 10/100, 1 port zgodny ze standardem Hi-Speed </w:t>
              <w:br/>
              <w:t>USB 2.0, gniazdo faksu RJ-11, wyjście liniowe RJ-1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Technologia wydruk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Druk laserowy, automatyczny druk dwustron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amięć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128 MB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anel sterowani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Wyświetlacz LCD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Obsługiwane system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val="en-US" w:eastAsia="zh-CN" w:bidi="hi-IN"/>
              </w:rPr>
              <w:t>Windows XP, Windows Vista, Windows 7, Windows 8, Windows Serwer 2003, Windows Serwer 2008 R2 (wszystkie wersje 32-bitowe i 64-bitowe), Linux, Mac OS X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ersonalizacj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Book Antiqua" w:hAnsi="Book Antiqua" w:eastAsia="Lucida Sans Unicode" w:cs="Mangal"/>
                <w:sz w:val="20"/>
                <w:szCs w:val="20"/>
                <w:lang w:val="en-US"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lang w:eastAsia="zh-CN" w:bidi="hi-IN"/>
              </w:rPr>
              <w:t xml:space="preserve">Musi być oznaczone naklejką antykradzieżową, pozostawiającą trwały ślad na obudowie po jej zerwaniu, o wymiarach </w:t>
              <w:br/>
              <w:t>40 mm × 70 mm, zgodne z projektem graficznym przekazanym przez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</w:tbl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ROUTER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Minimalne parametry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y 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Przepustowość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11.9 mpps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Gniazda sieciow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val="en-US"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val="en-US" w:eastAsia="zh-CN" w:bidi="hi-IN"/>
              </w:rPr>
              <w:t>4x 10BASE-T/100BASE-TX/1000BASE-T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Komunikacja bezprzewodow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802.11b/g/n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Liczba anten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Standard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IEEE 802.1q, IEEE 802.3, IEEE 802.3ab, IEEE 802.3u, IEEE 802.3x, IEEE 802.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Liczba portow USB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Book Antiqua" w:hAnsi="Book Antiqua" w:eastAsia="Lucida Sans Unicode" w:cs="Mangal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 xml:space="preserve">2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 w:bidi="hi-IN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Metoda szyfrowani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val="en-US" w:eastAsia="zh-CN" w:bidi="hi-IN"/>
              </w:rPr>
              <w:t>Szyfrowanie: 64-bit WEP, 128-bit WEP, WPA2-PSK, WPA-PSK, WPA-Enterprise, WPA2-Enterpris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val="en-US" w:eastAsia="en-US" w:bidi="hi-IN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val="en-US" w:eastAsia="en-US" w:bidi="hi-IN"/>
              </w:rPr>
            </w:r>
          </w:p>
        </w:tc>
      </w:tr>
    </w:tbl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  <w:lang w:val="en-US"/>
        </w:rPr>
      </w:pPr>
      <w:r>
        <w:rPr>
          <w:rFonts w:cs="Book Antiqua" w:ascii="Book Antiqua" w:hAnsi="Book Antiqua"/>
          <w:i/>
          <w:sz w:val="22"/>
          <w:szCs w:val="22"/>
          <w:lang w:val="en-US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  <w:lang w:val="en-US"/>
        </w:rPr>
      </w:pPr>
      <w:r>
        <w:rPr>
          <w:rFonts w:cs="Book Antiqua" w:ascii="Book Antiqua" w:hAnsi="Book Antiqua"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0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BIUROWE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>Właściwości ogóln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Book Antiqua" w:hAnsi="Book Antiqua"/>
                <w:bCs/>
                <w:sz w:val="20"/>
                <w:szCs w:val="20"/>
                <w:lang w:eastAsia="en-US"/>
              </w:rPr>
              <w:t>Oprogramowanie biurowe w języku polskim</w:t>
            </w:r>
            <w:r>
              <w:rPr>
                <w:rFonts w:eastAsia="Calibri" w:cs="Arial" w:ascii="Book Antiqua" w:hAnsi="Book Antiqua"/>
                <w:b/>
                <w:bCs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 w:cs="Arial" w:ascii="Book Antiqua" w:hAnsi="Book Antiqua"/>
                <w:bCs/>
                <w:sz w:val="20"/>
                <w:szCs w:val="20"/>
                <w:lang w:eastAsia="en-US"/>
              </w:rPr>
              <w:t xml:space="preserve">wraz z nośnikiem </w:t>
            </w:r>
            <w:r>
              <w:rPr>
                <w:rFonts w:eastAsia="Calibri" w:cs="Arial" w:ascii="Book Antiqua" w:hAnsi="Book Antiqua"/>
                <w:sz w:val="20"/>
                <w:szCs w:val="20"/>
                <w:lang w:eastAsia="en-US"/>
              </w:rPr>
              <w:t>musi obsługiwać architekturę 64-bitową oraz spełniać następujące wymagania, poprzez wbudowane mechanizmy, bez użycia dodatkowych aplikacji</w:t>
            </w:r>
            <w:r>
              <w:rPr>
                <w:rFonts w:eastAsia="Calibri" w:cs="Arial" w:ascii="Book Antiqua" w:hAnsi="Book Antiqua"/>
                <w:bCs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40" w:hanging="340"/>
              <w:jc w:val="both"/>
              <w:rPr/>
            </w:pPr>
            <w:r>
              <w:rPr>
                <w:rFonts w:eastAsia="Calibri" w:cs="Arial" w:ascii="Book Antiqua" w:hAnsi="Book Antiqua"/>
                <w:sz w:val="20"/>
                <w:szCs w:val="20"/>
                <w:lang w:eastAsia="en-US"/>
              </w:rPr>
              <w:t xml:space="preserve">kompleksowy pakiet oprogramowania biurowego z edytorem tekstu, arkuszem kalkulacyjnym, i oprogramowaniem </w:t>
              <w:br/>
              <w:t>do tworzenia prezentacj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40" w:hanging="340"/>
              <w:jc w:val="both"/>
              <w:rPr>
                <w:rFonts w:ascii="Book Antiqua" w:hAnsi="Book Antiqu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Book Antiqua" w:hAnsi="Book Antiqua"/>
                <w:sz w:val="20"/>
                <w:szCs w:val="20"/>
                <w:lang w:eastAsia="en-US"/>
              </w:rPr>
              <w:t>możliwość dokonywania darmowych aktualizacji i poprawek pakietu biurowego przez Internet.</w:t>
            </w:r>
          </w:p>
          <w:p>
            <w:pPr>
              <w:pStyle w:val="Normal"/>
              <w:jc w:val="both"/>
              <w:rPr>
                <w:rFonts w:ascii="Book Antiqua" w:hAnsi="Book Antiqua" w:eastAsia="Calibri" w:cs="Arial"/>
                <w:sz w:val="20"/>
                <w:szCs w:val="20"/>
                <w:lang w:eastAsia="en-US"/>
              </w:rPr>
            </w:pPr>
            <w:r>
              <w:rPr>
                <w:rFonts w:eastAsia="Lucida Sans Unicode" w:cs="Mangal" w:ascii="Book Antiqua" w:hAnsi="Book Antiqua"/>
                <w:sz w:val="20"/>
                <w:szCs w:val="20"/>
                <w:lang w:eastAsia="zh-CN" w:bidi="hi-IN"/>
              </w:rPr>
              <w:t>Licencja prawa najmu musi umożliwiać wielokrotne użyczenie osobom trzecim (tj. Beneficjentom Ostatecznym), uprawniająca do nieodpłatnego korzystania z system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Calibri" w:cs="Arial" w:ascii="Book Antiqua" w:hAnsi="Book Antiqua"/>
                <w:b/>
                <w:bCs/>
                <w:sz w:val="18"/>
                <w:szCs w:val="18"/>
                <w:lang w:eastAsia="en-US"/>
              </w:rPr>
              <w:t>Edytor tekst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340" w:hanging="340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edycja i formatowanie tekstu w języku polskim wraz z obsługą języka polskiego w zakresie sprawdzania pisowni </w:t>
              <w:br/>
              <w:t>i poprawności gramatycznej oraz funkcjonalnością słownika wyrazów bliskoznacznych i autokorekty</w:t>
            </w:r>
          </w:p>
          <w:p>
            <w:pPr>
              <w:pStyle w:val="Normal"/>
              <w:numPr>
                <w:ilvl w:val="0"/>
                <w:numId w:val="20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stawianie oraz formatowanie tabel</w:t>
            </w:r>
          </w:p>
          <w:p>
            <w:pPr>
              <w:pStyle w:val="Normal"/>
              <w:numPr>
                <w:ilvl w:val="0"/>
                <w:numId w:val="20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stawianie oraz formatowanie obiektów graficznych</w:t>
            </w:r>
          </w:p>
          <w:p>
            <w:pPr>
              <w:pStyle w:val="Normal"/>
              <w:numPr>
                <w:ilvl w:val="0"/>
                <w:numId w:val="20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stawianie wykresów i tabel z arkusza kalkulacyjnego</w:t>
            </w:r>
          </w:p>
          <w:p>
            <w:pPr>
              <w:pStyle w:val="Normal"/>
              <w:numPr>
                <w:ilvl w:val="0"/>
                <w:numId w:val="20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utomatyczne numerowanie rozdziałów, punktów, akapitów, tabel i rysunków</w:t>
            </w:r>
          </w:p>
          <w:p>
            <w:pPr>
              <w:pStyle w:val="Normal"/>
              <w:numPr>
                <w:ilvl w:val="0"/>
                <w:numId w:val="20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utomatyczne tworzenie spisów treści</w:t>
            </w:r>
          </w:p>
          <w:p>
            <w:pPr>
              <w:pStyle w:val="Normal"/>
              <w:numPr>
                <w:ilvl w:val="0"/>
                <w:numId w:val="20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ormatowanie nagłówków i stopek stron</w:t>
            </w:r>
          </w:p>
          <w:p>
            <w:pPr>
              <w:pStyle w:val="Normal"/>
              <w:numPr>
                <w:ilvl w:val="0"/>
                <w:numId w:val="20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prawdzanie pisowni w języku polskim</w:t>
            </w:r>
          </w:p>
          <w:p>
            <w:pPr>
              <w:pStyle w:val="Normal"/>
              <w:numPr>
                <w:ilvl w:val="0"/>
                <w:numId w:val="20"/>
              </w:numPr>
              <w:ind w:left="340" w:hanging="340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określenie układu strony (pionowa/ pozioma)</w:t>
            </w:r>
          </w:p>
          <w:p>
            <w:pPr>
              <w:pStyle w:val="Normal"/>
              <w:numPr>
                <w:ilvl w:val="0"/>
                <w:numId w:val="20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ydruk dokumentów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1/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4233"/>
        <w:gridCol w:w="4233"/>
      </w:tblGrid>
      <w:tr>
        <w:trPr>
          <w:trHeight w:val="45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BIUROWE</w:t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Parametr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 Zamawiająceg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Book Antiqua" w:hAnsi="Book Antiqua"/>
                <w:b/>
                <w:bCs/>
                <w:sz w:val="18"/>
                <w:szCs w:val="18"/>
                <w:lang w:eastAsia="en-US"/>
              </w:rPr>
              <w:t>Edytor tekstu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ykonywanie korespondencji seryjnej bazując na danych adresowych pochodzących z arkusza kalkulacyjnego</w:t>
            </w:r>
          </w:p>
          <w:p>
            <w:pPr>
              <w:pStyle w:val="Normal"/>
              <w:numPr>
                <w:ilvl w:val="0"/>
                <w:numId w:val="20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abezpieczenie dokumentów hasłem przed odczytem oraz przed wprowadzaniem modyfikacji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Book Antiqua" w:hAnsi="Book Antiqua" w:eastAsia="Lucida Sans Unicode" w:cs="Mangal"/>
                <w:b/>
                <w:b/>
                <w:sz w:val="18"/>
                <w:szCs w:val="18"/>
                <w:lang w:eastAsia="zh-CN" w:bidi="hi-IN"/>
              </w:rPr>
            </w:pPr>
            <w:r>
              <w:rPr>
                <w:rFonts w:eastAsia="Calibri" w:cs="Arial" w:ascii="Book Antiqua" w:hAnsi="Book Antiqua"/>
                <w:b/>
                <w:bCs/>
                <w:sz w:val="18"/>
                <w:szCs w:val="18"/>
                <w:lang w:eastAsia="en-US"/>
              </w:rPr>
              <w:t>Arkusz kalkulacyjny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worzenie raportów tabelarycznych</w:t>
            </w:r>
          </w:p>
          <w:p>
            <w:pPr>
              <w:pStyle w:val="Normal"/>
              <w:numPr>
                <w:ilvl w:val="0"/>
                <w:numId w:val="11"/>
              </w:numPr>
              <w:ind w:left="340" w:hanging="340"/>
              <w:jc w:val="both"/>
              <w:rPr>
                <w:sz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worzenie wykresów liniowych, słupkowych, kołowych</w:t>
            </w:r>
          </w:p>
          <w:p>
            <w:pPr>
              <w:pStyle w:val="Normal"/>
              <w:numPr>
                <w:ilvl w:val="0"/>
                <w:numId w:val="11"/>
              </w:numPr>
              <w:ind w:left="340" w:hanging="340"/>
              <w:jc w:val="both"/>
              <w:rPr>
                <w:sz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worzenie arkuszy kalkulacyjnych zawierających teksty, dane liczbowe oraz formuły przeprowadzające operacje matematyczne, logiczne, tekstowe, statystyczne oraz operacje na danych finansowych i na miarach czasu</w:t>
            </w:r>
          </w:p>
          <w:p>
            <w:pPr>
              <w:pStyle w:val="Normal"/>
              <w:numPr>
                <w:ilvl w:val="0"/>
                <w:numId w:val="11"/>
              </w:numPr>
              <w:ind w:left="340" w:hanging="340"/>
              <w:jc w:val="both"/>
              <w:rPr>
                <w:sz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yszukiwanie i zamiana danych</w:t>
            </w:r>
          </w:p>
          <w:p>
            <w:pPr>
              <w:pStyle w:val="Normal"/>
              <w:numPr>
                <w:ilvl w:val="0"/>
                <w:numId w:val="11"/>
              </w:numPr>
              <w:ind w:left="340" w:hanging="340"/>
              <w:jc w:val="both"/>
              <w:rPr>
                <w:sz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ykonywanie analiz danych przy użyciu formatowania warunkowego</w:t>
            </w:r>
          </w:p>
          <w:p>
            <w:pPr>
              <w:pStyle w:val="Normal"/>
              <w:numPr>
                <w:ilvl w:val="0"/>
                <w:numId w:val="11"/>
              </w:numPr>
              <w:ind w:left="340" w:hanging="340"/>
              <w:jc w:val="both"/>
              <w:rPr>
                <w:sz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ormatowanie czasu, daty i wartości finansowych z polskim formatem</w:t>
            </w:r>
          </w:p>
          <w:p>
            <w:pPr>
              <w:pStyle w:val="Normal"/>
              <w:numPr>
                <w:ilvl w:val="0"/>
                <w:numId w:val="11"/>
              </w:numPr>
              <w:ind w:left="340" w:hanging="340"/>
              <w:jc w:val="both"/>
              <w:rPr>
                <w:sz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zapis wielu arkuszy kalkulacyjnych </w:t>
              <w:br/>
              <w:t>w jednym pliku</w:t>
            </w:r>
          </w:p>
          <w:p>
            <w:pPr>
              <w:pStyle w:val="Normal"/>
              <w:numPr>
                <w:ilvl w:val="0"/>
                <w:numId w:val="11"/>
              </w:numPr>
              <w:ind w:left="340" w:hanging="340"/>
              <w:jc w:val="both"/>
              <w:rPr>
                <w:sz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abezpieczenie dokumentów hasłem przed odczytem oraz przed wprowadzaniem modyfikacji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Mangal" w:ascii="Book Antiqua" w:hAnsi="Book Antiqua"/>
                <w:b/>
                <w:sz w:val="18"/>
                <w:szCs w:val="18"/>
                <w:lang w:eastAsia="zh-CN" w:bidi="hi-IN"/>
              </w:rPr>
              <w:t xml:space="preserve">Program </w:t>
              <w:br/>
              <w:t>do grafiki prezentacyjnej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ezentowanie przy użyciu projektora multimedialnego</w:t>
            </w:r>
          </w:p>
          <w:p>
            <w:pPr>
              <w:pStyle w:val="Normal"/>
              <w:numPr>
                <w:ilvl w:val="0"/>
                <w:numId w:val="9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zapisywalne jako prezentacja do odczytu</w:t>
            </w:r>
          </w:p>
          <w:p>
            <w:pPr>
              <w:pStyle w:val="Normal"/>
              <w:numPr>
                <w:ilvl w:val="0"/>
                <w:numId w:val="9"/>
              </w:numPr>
              <w:ind w:left="340" w:hanging="34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umieszczanie i formatowanie tekstów, obiektów graficznych, tabel, nagrań dźwiękowych i wideo</w:t>
            </w:r>
          </w:p>
          <w:p>
            <w:pPr>
              <w:pStyle w:val="Normal"/>
              <w:numPr>
                <w:ilvl w:val="0"/>
                <w:numId w:val="9"/>
              </w:numPr>
              <w:ind w:left="340" w:hanging="340"/>
              <w:jc w:val="both"/>
              <w:rPr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umieszczanie tabel i wykresów pochodzących z arkusza kalkulacyjnego możliwość tworzenia animacji obiektów </w:t>
              <w:br/>
              <w:t>i całych slajdów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2</w:t>
      </w:r>
      <w:r>
        <w:rPr/>
        <w:t>/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ściąganie ze strony producenta i automatyczne instalacje bezpłatnych aktualizacji  baz wirusów i innych zagrożeń przez okres </w:t>
              <w:br/>
              <w:t>co najmniej 7 lat od daty dostawy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posiadać pełne wsparcie dla systemu </w:t>
              <w:br/>
              <w:t>64-bitowego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Wersja programu musi być dostępna zarówno </w:t>
              <w:br/>
              <w:t>w języku polskim, jak i angielskim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Pomoc w programie (help) musi być dostępna  </w:t>
              <w:br/>
              <w:t>w języku polskim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Dokumentacja do programu musi być dostępna w języku polskim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zapewniać pełną ochronę przed wirusami, trojanami, robakami i innymi zagrożeniami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zapewniać wykrywanie i usuwanie niebezpiecznych aplikacji typu adware, spyware, dialer, phishing, narzędzi hakerskich, backdoor, itp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posiadać wbudowaną technologię </w:t>
              <w:br/>
              <w:t>do ochrony przed rootkitami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skanowanie w czasie rzeczywistym otwieranych, zapisywanych </w:t>
              <w:br/>
              <w:t>i wykonywanych plików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skanowanie całego dysku, wybranych katalogów lub pojedynczych plików </w:t>
              <w:br/>
              <w:t>"na żądanie" oraz według harmonogramu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definiowanie zadań </w:t>
              <w:br/>
              <w:t>w harmonogramie w taki sposób, aby zadanie przed wykonaniem sprawdzało czy komputer pracuje na zasilaniu bateryjnym i jeśli tak – nie wykonywało danego zadania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utworzenie wielu różnych zadań skanowania według harmonogramu </w:t>
              <w:br/>
              <w:t xml:space="preserve">co najmniej: co godzinę, po zalogowaniu, </w:t>
              <w:br/>
              <w:t>po uruchomieniu komputera). Musi umożliwiać uruchomienie każdego zadania z innymi ustawieniami, w tym co najmniej inne: metody skanowania, obiekty skanowania, czynności, rozszerzenia przeznaczone do skanowania, priorytety skanowania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3/</w:t>
      </w:r>
    </w:p>
    <w:p>
      <w:pPr>
        <w:pStyle w:val="Normal"/>
        <w:tabs>
          <w:tab w:val="clear" w:pos="709"/>
          <w:tab w:val="left" w:pos="597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skanowanie "na żądanie" pojedynczych plików lub katalogów przy pomocy skrótu w menu kontekstowym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określenie poziomu obciążenia procesora (CPU) podczas skanowania </w:t>
              <w:br/>
              <w:t>„na żądanie” i według harmonogramu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skanowanie dysków sieciowych i dysków przenośnych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skanowanie plików spakowanych i skompresowanych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definiowanie listy rozszerzeń plików, które mają być skanowane, w tym </w:t>
              <w:br/>
              <w:t>z uwzględnieniem plików bez rozszerzeń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umieszczenie na liście wyłączeń ze skanowania wybranych katalogów </w:t>
              <w:br/>
              <w:t>i plików o określonych rozszerzeniach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automatyczne wyłączenie komputera po zakończonym skanowaniu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Nie może wymagać ponownego uruchomienia (restartu) komputera po instalacji programu. 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tymczasowe wyłączenie ochrony na czas co najmniej 10 min lub </w:t>
              <w:br/>
              <w:t>do ponownego uruchomienia komputera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W momencie tymczasowego wyłączenia ochrony antywirusowej musi informować o takim fakcie odpowiednim powiadomieniem i informacją </w:t>
              <w:br/>
              <w:t>w interfejsie aplikacji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Ponowne włączenie ochrony antywirusowej </w:t>
              <w:br/>
              <w:t>nie może wymagać ponownego uruchomienia komputera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przeniesienie zainfekowanych plików i załączników poczty do katalogu kwarantanny w celu dalszej kontroli. Pliki muszą być przechowywane w katalogu kwarantanny </w:t>
              <w:br/>
              <w:t>w postaci zaszyfrowanej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4/</w:t>
      </w:r>
    </w:p>
    <w:p>
      <w:pPr>
        <w:pStyle w:val="Normal"/>
        <w:tabs>
          <w:tab w:val="clear" w:pos="709"/>
          <w:tab w:val="left" w:pos="597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posiadać konektor co najmniej </w:t>
              <w:br/>
              <w:t xml:space="preserve">dla następujących programów: MS Outlook, Outlook Express, Windows Mail, Mozilla Thunderbird i Windows Live Mail - funkcje programu musza być dostępne bezpośrednio </w:t>
              <w:br/>
              <w:t>z menu programu pocztowego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skanowanie i oczyszczanie </w:t>
              <w:br/>
              <w:t xml:space="preserve">w czasie rzeczywistym poczty przychodzącej </w:t>
              <w:br/>
              <w:t xml:space="preserve">i wychodzącej obsługiwanej przy pomocy </w:t>
              <w:br/>
              <w:t>co najmniej następujących programów: MS Outlook, Outlook Express, Windows Mail, Mozilla Thunderbird i Windows Live Mail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skanowanie i oczyszczanie poczty przychodzącej POP3 "w locie" (w czasie rzeczywistym), zanim zostanie dostarczona </w:t>
              <w:br/>
              <w:t xml:space="preserve">do klienta pocztowego zainstalowanego na stacji roboczej niezależnie od konkretnego klienta pocztowego. 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automatyczną integrację skanera POP3 z dowolnym klientem pocztowym bez konieczności zmian w konfiguracji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definiowanie różnych portów dla POP3, na których ma odbywać się skanowanie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skanowanie poczty dla IMAP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wskazanie portów na jakich ma się odbywać skanowanie dla IMAP 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posiadać wsparcie dla skanowania szyfrowanej komunikacji pocztowej dla IMAP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opcjonalne dołączanie informacji o przeskanowaniu do każdej odbieranej wiadomości e-mail lub tylko </w:t>
              <w:br/>
              <w:t>do zainfekowanych wiadomości e-mail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skanowanie ruchu HTTP </w:t>
              <w:br/>
              <w:t xml:space="preserve">na poziomie stacji roboczych. Zainfekowany ruch musi być automatycznie blokowany </w:t>
              <w:br/>
              <w:t>a użytkownikowi wyświetlane musi być stosowne powiadomienie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5/</w:t>
      </w:r>
    </w:p>
    <w:p>
      <w:pPr>
        <w:pStyle w:val="Normal"/>
        <w:tabs>
          <w:tab w:val="clear" w:pos="709"/>
          <w:tab w:val="left" w:pos="597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blokowanie możliwości przeglądania wybranych stron internetowych. Listę blokowanych stron internetowych musi móc określić użytkownik z prawami administratora. Program musi umożliwiać blokowanie danej strony internetowej po podaniu na liście całej nazwy strony lub tylko wybranego słowa występujące w nawie strony.  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automatyczną integrację </w:t>
              <w:br/>
              <w:t xml:space="preserve">z dowolną przeglądarką internetową bez konieczności zmian w konfiguracji. 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definiowanie różnych portów dla HTTP, na których ma odbywać się skanowanie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zarówno pasywne jak </w:t>
              <w:br/>
              <w:t>i aktywne metody heurystyczne oraz elementy sztucznej inteligencji. Musi umożliwiać wybór metody skanowania – jedna i/lub obie metody równocześnie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wyłączenie skanowania przy pomocy sygnatur baz wirusów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bieżące odpytywanie serwerów producenta o znane i bezpieczne procesy uruchomione na komputerze użytkownika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Procesy zweryfikowane jako bezpieczne muszą być pomijane podczas procesu skanowania </w:t>
              <w:br/>
              <w:t>na żądanie oraz przez moduły ochrony w czasie rzeczywistym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przesłanie pliku celem zweryfikowania jego reputacji bezpośrednio </w:t>
              <w:br/>
              <w:t xml:space="preserve">z poziomu menu kontekstowego. 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W przypadku gdy stacja robocza nie będzie posiadała dostępu do sieci Internet, musi umożliwiać skanowanie wszystkich procesów również tych które wcześniej zostały uznane </w:t>
              <w:br/>
              <w:t>za bezpieczne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aktualizację modułów analizy heurystycznej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6</w:t>
      </w:r>
      <w:r>
        <w:rPr/>
        <w:t>/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ab/>
            </w: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automatyczne wysyłanie wykrytych, nowych zagrożeń do laboratoriów producenta bezpośrednio z programu (nie może  wymagać przy tym ingerencji użytkownika)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W celu wysłania próbki zagrożenia </w:t>
              <w:br/>
              <w:t>do laboratorium producenta aplikacja nie może wykorzystywać klienta pocztowego wykorzystywanego na komputerze użytkownika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wysyłanie wraz z próbką, komentarza dotyczącego nowego zagrożenia </w:t>
              <w:br/>
              <w:t xml:space="preserve">i adresu e-mail użytkownika, na który producent może wysłać dodatkowe pytania dotyczące zgłaszanego zagrożenia. 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Dane statystyczne zbierane przez producenta </w:t>
              <w:br/>
              <w:t>na podstawie otrzymanych próbek nowych zagrożeń musza być w pełni anonimowe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ręczne wysłanie próbki nowego zagrożenia z katalogu kwarantanny </w:t>
              <w:br/>
              <w:t>do laboratorium producenta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Interfejs programu musi oferować funkcję pracy w trybie bez grafiki gdzie cały interfejs wyświetlany jest w formie formatek i tekstu.</w:t>
            </w:r>
          </w:p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Interfejs programu musi umożliwiać automatyczne aktywowanie trybu bez grafiki w momencie, gdy użytkownik przełączy system w tryb wysokiego kontrastu.</w:t>
            </w:r>
          </w:p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skanowanie ruchu sieciowego wewnątrz szyfrowanych protokołów HTTPS </w:t>
              <w:br/>
              <w:t>i POP3S.</w:t>
            </w:r>
          </w:p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skanować ruch HTTPS transparentnie bez potrzeby konfiguracji zewnętrznych aplikacji takich jak przeglądarki Web lub programy pocztowe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zdefiniowanie portów TCP, </w:t>
              <w:br/>
              <w:t>na których aplikacja będzie realizowała proces skanowania ruchu szyfrowanego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zabezpieczenie konfiguracji programu hasłem, w taki sposób, </w:t>
              <w:br/>
              <w:t xml:space="preserve">aby użytkownik siedzący przy komputerze przy próbie dostępu do konfiguracji był proszony </w:t>
              <w:br/>
              <w:t>o podanie hasła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7/</w:t>
      </w:r>
    </w:p>
    <w:p>
      <w:pPr>
        <w:pStyle w:val="Normal"/>
        <w:tabs>
          <w:tab w:val="clear" w:pos="709"/>
          <w:tab w:val="left" w:pos="597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zabezpieczenie programu przed deinstalacją przez niepowołaną osobę, nawet, gdy posiada ona prawa lokalnego lub domenowego administratora, przy próbie deinstalacji program musi pytać o hasło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kontrolę zainstalowanych aktualizacji systemu operacyjnego i w przypadku braku jakiejś aktualizacji – poinformować o tym użytkownika wraz z listą niezainstalowanych aktualizacji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definiowanie typu aktualizacji systemowych o braku, których będzie informował użytkownika w tym przynajmniej: aktualizacje krytyczne, aktualizacje ważne, aktualizacje zwykle oraz aktualizacje o niskim priorytecie, powinna także istnieć opcja dezaktywacji tego mechanizmu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Po instalacji, program musi umożliwiać przygotowanie płyty CD, DVD lub pamięci USB, z której będzie w stanie uruchomić komputer </w:t>
              <w:br/>
              <w:t xml:space="preserve">w przypadku infekcji i przeskanować dysk </w:t>
              <w:br/>
              <w:t>w poszukiwaniu wirusów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Uruchomiony z płyty bootowalnej lub pamięci USB musi umożliwiać pełną aktualizację baz sygnatur wirusów z Internetu lub z bazy zapisanej na dysku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Uruchomiony z płyty bootowalnej lub pamięci USB musi pracować w trybie graficznym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blokowanie zewnętrznych nośników danych na stacji w tym przynajmniej: stacji dyskietek, napędów CD/DVD oraz portów USB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57" w:hanging="357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zdefiniowanie listy portów USB w komputerze, które nie będą blokowane (wyjątki)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 Antiqua" w:hAnsi="Book Antiqua" w:eastAsia="Calibri" w:cs="Book Antiqu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8/</w:t>
      </w:r>
    </w:p>
    <w:p>
      <w:pPr>
        <w:pStyle w:val="Normal"/>
        <w:tabs>
          <w:tab w:val="clear" w:pos="709"/>
          <w:tab w:val="left" w:pos="597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40" w:hanging="340"/>
              <w:contextualSpacing w:val="false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tworzenie reguł </w:t>
              <w:br/>
              <w:t>dla podłączanych urządzeń minimum w oparciu o: typ urządzenia, numer seryjny urządzenia, dostawcę urządzenia, model i wersję modelu urządzenia oraz rozmiar nośnika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40" w:hanging="340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określenie rozmiaru nośnika </w:t>
              <w:br/>
              <w:t>z dokładnością do 1 Bajta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40" w:hanging="340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automatyczne uzupełnianie elementów wymaganych dla tworzenia reguł </w:t>
              <w:br/>
              <w:t>w oparciu o informacje dostępne z aktualnie podłączonego nośnika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40" w:hanging="340"/>
              <w:contextualSpacing w:val="false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nadawanie uprawnień </w:t>
              <w:br/>
              <w:t>dla podłączanych urządzeń w tym co najmniej: dostęp w trybie do odczytu, pełen dostęp, brak dostępu do podłączanego urządzenia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40" w:hanging="340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zastosowanie reguł </w:t>
              <w:br/>
              <w:t xml:space="preserve">dla podłączanych urządzeń w zależności </w:t>
              <w:br/>
              <w:t>od zalogowanego użytkownika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40" w:hanging="340"/>
              <w:contextualSpacing w:val="false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>W momencie podłączenia zewnętrznego nośnika aplikacja musi wyświetlić użytkownikowi odpowiedni komunikat i umożliwić natychmiastowe przeskanowanie całej zawartości podłączanego nośnika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40" w:hanging="340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taką konfigurację aplikacji, aby skanowanie całego nośnika odbywało się automatycznie lub za potwierdzeniem przez użytkownika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340" w:hanging="340"/>
              <w:contextualSpacing w:val="false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Program musi być wyposażony w system zapobiegania włamaniom, który może  pracować co najmniej: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340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z regułami gdzie aplikacja automatycznie tworzy i wykorzystuje 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40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reguły wraz z możliwością wykorzystania reguł utworzonych przez użytkownika w taki sposób, że aplikacja pyta użytkownika o akcję </w:t>
              <w:br/>
              <w:t>w przypadku wykrycia aktywności w systemie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340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w oparciu o reguły, gdzie zastosowanie mają jedynie reguły utworzone przez użytkownika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5" w:hanging="0"/>
              <w:jc w:val="both"/>
              <w:rPr>
                <w:rFonts w:ascii="Book Antiqua" w:hAnsi="Book Antiqua" w:eastAsia="Calibri" w:cs="Book Antiqu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19/</w:t>
      </w:r>
    </w:p>
    <w:p>
      <w:pPr>
        <w:pStyle w:val="Normal"/>
        <w:tabs>
          <w:tab w:val="clear" w:pos="709"/>
          <w:tab w:val="left" w:pos="597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40" w:hanging="340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w taki sposób, że aplikacja uczy się aktywności systemu i użytkownika  oraz tworzy odpowiednie reguły przez określony przez użytkownika czas po upływie którego aplikacja musi samoczynnie przełączyć się w tryb pracy oparty na regułach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Tworzenie reguł dla systemu zapobiegania włamaniom, musi odbywać się co najmniej </w:t>
              <w:br/>
              <w:t>w oparciu o:aplikacje źródłowe, pliki docelowe, aplikacje docelowe, elementy docelowe rejestru systemowego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wybranie jednej z co najmniej trzech akcji : pytaj, blokuj, zezwól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włączenie logowania w pliku dziennika aplikacji wykorzystania którejkolwiek reguły wraz z wyświetleniem odpowiedniego komunikatu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wygenerowanie pełnego raportu na temat stacji, na której został zainstalowany w tym przynajmniej z: zainstalowanych aplikacji, usług systemowych, informacji o systemie operacyjnym i sprzęcie, aktywnych procesach i połączeniach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aktywne monitorowanie </w:t>
              <w:br/>
              <w:t xml:space="preserve">i skutecznie blokowanie działania wszystkich plików programu, jego procesów, usług i wpisów w rejestrze przed próbą ich modyfikacji przez aplikacje trzecie. 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automatyczną, inkrementacyjną aktualizację baz wirusów i innych zagrożeń </w:t>
              <w:br/>
              <w:t>z Internetu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utworzenie kilku zadań aktualizacji, w tym co najmniej: co godzinę, </w:t>
              <w:br/>
              <w:t>po zalogowaniu, po uruchomieniu komputera). Każde zadanie musi mieć możliwość uruchomienia z własnymi ustawieniami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posiadać wspólny skaner, z którego korzystają wszystkie funkcje systemu: antywirus, antyspyware, metody heurystyczne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5" w:hanging="0"/>
              <w:jc w:val="both"/>
              <w:rPr>
                <w:rFonts w:ascii="Book Antiqua" w:hAnsi="Book Antiqua" w:eastAsia="Calibri" w:cs="Book Antiqu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PARAMETRY TECHNICZNE OFEROWANEGO </w:t>
        <w:br/>
        <w:t xml:space="preserve">PRZEDMIOTU ZAMÓWIENIA </w:t>
      </w:r>
      <w:r>
        <w:rPr>
          <w:rFonts w:cs="Book Antiqua" w:ascii="Book Antiqua" w:hAnsi="Book Antiqua"/>
          <w:sz w:val="28"/>
          <w:szCs w:val="28"/>
        </w:rPr>
        <w:t>/str. 20/</w:t>
      </w:r>
    </w:p>
    <w:p>
      <w:pPr>
        <w:pStyle w:val="Normal"/>
        <w:tabs>
          <w:tab w:val="clear" w:pos="709"/>
          <w:tab w:val="left" w:pos="597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9"/>
          <w:tab w:val="left" w:pos="597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917"/>
      </w:tblGrid>
      <w:tr>
        <w:trPr>
          <w:trHeight w:val="454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  <w:lang w:eastAsia="en-US"/>
              </w:rPr>
              <w:t>OPROGRAMOWANIE ANTYWIRUSOWE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>Charakterystyka (minimalne wymagania)</w:t>
              <w:br/>
              <w:t>Zamawiająceg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000000"/>
                <w:sz w:val="18"/>
                <w:szCs w:val="18"/>
                <w:lang w:eastAsia="en-US"/>
              </w:rPr>
              <w:t xml:space="preserve">Charakterystyka (wymagania) </w:t>
              <w:br/>
              <w:t>oferowane przez Wykonawcę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umożliwiać automatyczne wykrywanie aplikacji pracujących w trybie pełnoekranowym.</w:t>
            </w:r>
          </w:p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W momencie wykrycia trybu pełno ekranowego aplikacja musi wstrzymać wyświetlanie wszelkich powiadomień związanych ze swoją pracą oraz wstrzymać swoje zadania znajdujące się harmonogramie zadań.</w:t>
            </w:r>
          </w:p>
          <w:p>
            <w:pPr>
              <w:pStyle w:val="Normal"/>
              <w:numPr>
                <w:ilvl w:val="0"/>
                <w:numId w:val="17"/>
              </w:numPr>
              <w:ind w:left="340" w:hanging="340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Musi umożliwiać skonfigurowanie programu tak aby automatycznie włączał powiadomienia oraz zadania, pomimo pracy w trybie pełnoekranowym, po określonym czasie 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Musi posiadać dziennik zdarzeń rejestrujący informacje co najmniej na temat: znalezionych zagrożeń, dokonanych aktualizacji baz wirusów i samego oprogramowania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jc w:val="both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eastAsia="Calibri" w:cs="Book Antiqua" w:ascii="Book Antiqua" w:hAnsi="Book Antiqua"/>
                <w:color w:val="000000"/>
                <w:sz w:val="20"/>
                <w:szCs w:val="20"/>
                <w:lang w:eastAsia="en-US"/>
              </w:rPr>
              <w:t>Musi posiadać wsparcie techniczne w języku polskim, świadczone przez  polskiego dystrybutora, autoryzowanego przez producenta programu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contextualSpacing/>
              <w:jc w:val="both"/>
              <w:rPr>
                <w:rFonts w:ascii="Book Antiqua" w:hAnsi="Book Antiqua" w:eastAsia="Calibri" w:cs="Book Antiqu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4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2"/>
          <w:szCs w:val="12"/>
        </w:rPr>
      </w:pPr>
      <w:r>
        <w:rPr>
          <w:rFonts w:cs="Tahoma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Dostawa sprzętu komputerowego z oprogramowaniem i urządzeń peryferyjnych </w:t>
        <w:br/>
        <w:t xml:space="preserve">w ramach realizacji projektu pn.: </w:t>
        <w:br/>
        <w:t>„Od alienacji do e-integr@cji – zwalczanie wykluczenia cyfrowego w Gminie Toszek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3 r. poz. 907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5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2"/>
          <w:szCs w:val="12"/>
        </w:rPr>
      </w:pPr>
      <w:r>
        <w:rPr>
          <w:rFonts w:cs="Tahoma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Dostawa sprzętu komputerowego z oprogramowaniem i urządzeń peryferyjnych </w:t>
        <w:br/>
        <w:t xml:space="preserve">w ramach realizacji projektu pn.: </w:t>
        <w:br/>
        <w:t>„Od alienacji do e-integr@cji – zwalczanie wykluczenia cyfrowego w Gminie Toszek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3 r. poz. 907 z późn. zm.):</w:t>
      </w:r>
    </w:p>
    <w:p>
      <w:pPr>
        <w:pStyle w:val="Normal"/>
        <w:numPr>
          <w:ilvl w:val="0"/>
          <w:numId w:val="5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5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5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do wykonania zamówienia;</w:t>
      </w:r>
    </w:p>
    <w:p>
      <w:pPr>
        <w:pStyle w:val="Normal"/>
        <w:numPr>
          <w:ilvl w:val="0"/>
          <w:numId w:val="5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</w:r>
    </w:p>
    <w:p>
      <w:pPr>
        <w:pStyle w:val="Akapitzlist"/>
        <w:numPr>
          <w:ilvl w:val="0"/>
          <w:numId w:val="3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6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WYKONANYCH GŁÓWNYCH DOSTAW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8"/>
          <w:szCs w:val="8"/>
        </w:rPr>
      </w:pPr>
      <w:r>
        <w:rPr>
          <w:rFonts w:cs="Book Antiqua" w:ascii="Book Antiqua" w:hAnsi="Book Antiqua"/>
          <w:b/>
          <w:i/>
          <w:sz w:val="8"/>
          <w:szCs w:val="8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Dostawa sprzętu komputerowego z oprogramowaniem i urządzeń peryferyjnych </w:t>
        <w:br/>
        <w:t xml:space="preserve">w ramach realizacji projektu pn.: </w:t>
        <w:br/>
        <w:t>„Od alienacji do e-integr@cji – zwalczanie wykluczenia cyfrowego w Gminie Toszek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 głównych dostaw, w zakresie niezbędnym </w:t>
        <w:br/>
        <w:t>do wykazania spełniania warunku wiedzy i doświadczenia:</w:t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12"/>
          <w:szCs w:val="12"/>
          <w:lang w:eastAsia="en-US"/>
        </w:rPr>
      </w:pPr>
      <w:r>
        <w:rPr>
          <w:rFonts w:eastAsia="Calibri" w:cs="Book Antiqua" w:ascii="Book Antiqua" w:hAnsi="Book Antiqua"/>
          <w:b/>
          <w:sz w:val="12"/>
          <w:szCs w:val="12"/>
          <w:lang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379"/>
        <w:gridCol w:w="2551"/>
        <w:gridCol w:w="1701"/>
        <w:gridCol w:w="1937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rzedmiot dost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azwa i adres podmiotu, na rzecz którego dostaw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(od … do…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112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 xml:space="preserve">Do niniejszego wykazu należy dołączyć </w:t>
      </w:r>
      <w:r>
        <w:rPr>
          <w:rFonts w:eastAsia="Calibri" w:cs="Arial" w:ascii="Book Antiqua" w:hAnsi="Book Antiqua"/>
          <w:sz w:val="20"/>
          <w:szCs w:val="20"/>
          <w:u w:val="single"/>
          <w:lang w:eastAsia="en-US"/>
        </w:rPr>
        <w:t>dowody</w:t>
      </w:r>
      <w:r>
        <w:rPr>
          <w:rFonts w:eastAsia="Calibri" w:cs="Arial" w:ascii="Book Antiqua" w:hAnsi="Book Antiqua"/>
          <w:sz w:val="20"/>
          <w:szCs w:val="20"/>
          <w:lang w:eastAsia="en-US"/>
        </w:rPr>
        <w:t xml:space="preserve"> potwierdzające należyte wykonanie opisanych wyżej dostaw, tj. w liczbie i zakresie wystarczającym do wykazania spełniania warunku wymaganego przez Zamawiającego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lang w:eastAsia="ar-SA"/>
        </w:rPr>
        <w:t>Dowodami są:</w:t>
      </w:r>
    </w:p>
    <w:p>
      <w:pPr>
        <w:pStyle w:val="Normal"/>
        <w:numPr>
          <w:ilvl w:val="0"/>
          <w:numId w:val="8"/>
        </w:numPr>
        <w:ind w:left="170" w:hanging="170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Arial" w:ascii="Book Antiqua" w:hAnsi="Book Antiqua"/>
          <w:sz w:val="20"/>
          <w:szCs w:val="20"/>
          <w:u w:val="single"/>
          <w:lang w:val="en-US"/>
        </w:rPr>
        <w:t>poświadczenie</w:t>
      </w:r>
      <w:r>
        <w:rPr>
          <w:rFonts w:cs="Arial" w:ascii="Book Antiqua" w:hAnsi="Book Antiqua"/>
          <w:sz w:val="20"/>
          <w:szCs w:val="20"/>
        </w:rPr>
        <w:t>,</w:t>
      </w:r>
    </w:p>
    <w:p>
      <w:pPr>
        <w:pStyle w:val="Normal"/>
        <w:numPr>
          <w:ilvl w:val="0"/>
          <w:numId w:val="8"/>
        </w:numPr>
        <w:ind w:left="170" w:hanging="170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Book Antiqua" w:ascii="Book Antiqua" w:hAnsi="Book Antiqua"/>
          <w:sz w:val="20"/>
          <w:szCs w:val="20"/>
          <w:u w:val="single"/>
          <w:lang w:eastAsia="ar-SA"/>
        </w:rPr>
        <w:t>oświadczenie Wykonawcy</w:t>
      </w:r>
      <w:r>
        <w:rPr>
          <w:rFonts w:cs="Book Antiqua" w:ascii="Book Antiqua" w:hAnsi="Book Antiqua"/>
          <w:sz w:val="20"/>
          <w:szCs w:val="20"/>
          <w:lang w:eastAsia="ar-SA"/>
        </w:rPr>
        <w:t xml:space="preserve"> - </w:t>
      </w:r>
      <w:r>
        <w:rPr>
          <w:rFonts w:cs="Arial" w:ascii="Book Antiqua" w:hAnsi="Book Antiqua"/>
          <w:sz w:val="20"/>
          <w:szCs w:val="20"/>
          <w:lang w:val="en-US"/>
        </w:rPr>
        <w:t xml:space="preserve">jeżeli z uzasadnionych przyczyn o obiektywnym charakterze </w:t>
      </w:r>
      <w:r>
        <w:rPr>
          <w:rFonts w:cs="Arial" w:ascii="Book Antiqua" w:hAnsi="Book Antiqua"/>
          <w:sz w:val="20"/>
          <w:szCs w:val="20"/>
        </w:rPr>
        <w:t>W</w:t>
      </w:r>
      <w:r>
        <w:rPr>
          <w:rFonts w:cs="Arial" w:ascii="Book Antiqua" w:hAnsi="Book Antiqua"/>
          <w:sz w:val="20"/>
          <w:szCs w:val="20"/>
          <w:lang w:val="en-US"/>
        </w:rPr>
        <w:t>y</w:t>
      </w:r>
      <w:r>
        <w:rPr>
          <w:rFonts w:cs="Arial" w:ascii="Book Antiqua" w:hAnsi="Book Antiqua"/>
          <w:sz w:val="20"/>
          <w:szCs w:val="20"/>
        </w:rPr>
        <w:t>konawca</w:t>
      </w:r>
      <w:r>
        <w:rPr>
          <w:rFonts w:cs="Arial" w:ascii="Book Antiqua" w:hAnsi="Book Antiqua"/>
          <w:sz w:val="20"/>
          <w:szCs w:val="20"/>
          <w:lang w:val="en-US"/>
        </w:rPr>
        <w:t xml:space="preserve"> </w:t>
      </w:r>
      <w:r>
        <w:rPr>
          <w:rFonts w:cs="Arial" w:ascii="Book Antiqua" w:hAnsi="Book Antiqua"/>
          <w:sz w:val="20"/>
          <w:szCs w:val="20"/>
        </w:rPr>
        <w:br/>
      </w:r>
      <w:r>
        <w:rPr>
          <w:rFonts w:cs="Arial" w:ascii="Book Antiqua" w:hAnsi="Book Antiqua"/>
          <w:sz w:val="20"/>
          <w:szCs w:val="20"/>
          <w:lang w:val="en-US"/>
        </w:rPr>
        <w:t>nie jest w stanie uzyskać poświadczenia, o którym mowa</w:t>
      </w:r>
      <w:r>
        <w:rPr>
          <w:rFonts w:cs="Arial" w:ascii="Book Antiqua" w:hAnsi="Book Antiqua"/>
          <w:sz w:val="20"/>
          <w:szCs w:val="20"/>
        </w:rPr>
        <w:t xml:space="preserve"> powyżej (tiret 1)</w:t>
      </w:r>
      <w:r>
        <w:rPr>
          <w:rFonts w:cs="Arial" w:ascii="Book Antiqua" w:hAnsi="Book Antiqua"/>
          <w:sz w:val="20"/>
          <w:szCs w:val="20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W przypadku, gdy </w:t>
      </w:r>
      <w:r>
        <w:rPr>
          <w:rFonts w:cs="Arial" w:ascii="Book Antiqua" w:hAnsi="Book Antiqua"/>
          <w:sz w:val="20"/>
          <w:szCs w:val="20"/>
          <w:u w:val="single"/>
        </w:rPr>
        <w:t>Zamawiający – Gmina Toszek</w:t>
      </w:r>
      <w:r>
        <w:rPr>
          <w:rFonts w:cs="Arial" w:ascii="Book Antiqua" w:hAnsi="Book Antiqua"/>
          <w:sz w:val="20"/>
          <w:szCs w:val="20"/>
        </w:rPr>
        <w:t xml:space="preserve"> jest podmiotem, na rzecz którego dostawy wskazane </w:t>
        <w:br/>
        <w:t xml:space="preserve">w niniejszym wykazie zostały wcześniej wykonane, </w:t>
      </w:r>
      <w:r>
        <w:rPr>
          <w:rFonts w:cs="Arial" w:ascii="Book Antiqua" w:hAnsi="Book Antiqua"/>
          <w:sz w:val="20"/>
          <w:szCs w:val="20"/>
          <w:u w:val="single"/>
        </w:rPr>
        <w:t>Wykonawca nie ma obowiązku przedkładania dowodów, o których mowa powyże</w:t>
      </w:r>
      <w:r>
        <w:rPr>
          <w:rFonts w:cs="Arial" w:ascii="Book Antiqua" w:hAnsi="Book Antiqua"/>
          <w:sz w:val="20"/>
          <w:szCs w:val="20"/>
        </w:rPr>
        <w:t>j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  <w:tab/>
        <w:tab/>
        <w:tab/>
        <w:tab/>
        <w:tab/>
        <w:tab/>
        <w:t xml:space="preserve">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>do reprezentacji Wykonawcy lub pełnomocnika Wykonawcy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227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Book Antiqua" w:hAnsi="Book Antiqua" w:cs="Book Antiqua"/>
        <w:color w:val="999999"/>
        <w:sz w:val="4"/>
        <w:szCs w:val="4"/>
      </w:rPr>
    </w:pPr>
    <w:r>
      <w:rPr>
        <w:rFonts w:cs="Book Antiqua" w:ascii="Book Antiqua" w:hAnsi="Book Antiqua"/>
        <w:color w:val="999999"/>
        <w:sz w:val="4"/>
        <w:szCs w:val="4"/>
      </w:rPr>
    </w:r>
  </w:p>
  <w:p>
    <w:pPr>
      <w:pStyle w:val="Normal"/>
      <w:jc w:val="center"/>
      <w:rPr>
        <w:rFonts w:ascii="Book Antiqua" w:hAnsi="Book Antiqua" w:cs="Book Antiqua"/>
        <w:color w:val="999999"/>
        <w:sz w:val="12"/>
        <w:szCs w:val="12"/>
      </w:rPr>
    </w:pPr>
    <w:r>
      <w:rPr>
        <w:rFonts w:cs="Book Antiqua" w:ascii="Book Antiqua" w:hAnsi="Book Antiqua"/>
        <w:color w:val="999999"/>
        <w:sz w:val="12"/>
        <w:szCs w:val="12"/>
      </w:rPr>
    </w:r>
  </w:p>
  <w:p>
    <w:pPr>
      <w:pStyle w:val="Normal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Oferta – nr sprawy ZRP.271.6.2014</w:t>
    </w:r>
  </w:p>
  <w:p>
    <w:pPr>
      <w:pStyle w:val="Normal"/>
      <w:jc w:val="center"/>
      <w:rPr>
        <w:rFonts w:ascii="Book Antiqua" w:hAnsi="Book Antiqua" w:cs="Book Antiqua"/>
        <w:color w:val="999999"/>
        <w:sz w:val="18"/>
        <w:szCs w:val="18"/>
      </w:rPr>
    </w:pPr>
    <w:r>
      <w:rPr>
        <w:rFonts w:cs="Book Antiqua" w:ascii="Book Antiqua" w:hAnsi="Book Antiqua"/>
        <w:color w:val="999999"/>
        <w:sz w:val="18"/>
        <w:szCs w:val="18"/>
      </w:rPr>
      <w:t xml:space="preserve">Dostawa sprzętu komputerowego z oprogramowaniem i urządzeń peryferyjnych </w:t>
      <w:br/>
      <w:t>w ramach realizacji projektu pn.:</w:t>
    </w:r>
    <w:r>
      <w:rPr>
        <w:rFonts w:cs="Book Antiqua" w:ascii="Book Antiqua" w:hAnsi="Book Antiqua"/>
        <w:b/>
        <w:i/>
        <w:color w:val="999999"/>
        <w:sz w:val="18"/>
        <w:szCs w:val="18"/>
      </w:rPr>
      <w:t xml:space="preserve"> </w:t>
    </w:r>
    <w:r>
      <w:rPr>
        <w:rFonts w:cs="Book Antiqua" w:ascii="Book Antiqua" w:hAnsi="Book Antiqua"/>
        <w:i/>
        <w:color w:val="999999"/>
        <w:sz w:val="18"/>
        <w:szCs w:val="18"/>
      </w:rPr>
      <w:t>„Od alienacji do e-integr@cji – zwalczanie wykluczenia cyfrowego w Gminie Toszek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37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lang w:val="pl-PL" w:eastAsia="en-US"/>
      </w:rPr>
    </w:pPr>
    <w:r>
      <w:rPr>
        <w:lang w:val="en-US" w:eastAsia="en-US"/>
      </w:rPr>
      <w:drawing>
        <wp:inline distT="0" distB="0" distL="0" distR="0">
          <wp:extent cx="5757545" cy="659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</w:tabs>
      <w:jc w:val="center"/>
      <w:rPr>
        <w:rFonts w:ascii="Arial" w:hAnsi="Arial" w:cs="Arial"/>
        <w:sz w:val="14"/>
        <w:szCs w:val="14"/>
        <w:lang w:val="pl-PL" w:eastAsia="en-US"/>
      </w:rPr>
    </w:pPr>
    <w:r>
      <w:rPr>
        <w:rFonts w:cs="Arial" w:ascii="Arial" w:hAnsi="Arial"/>
        <w:sz w:val="14"/>
        <w:szCs w:val="14"/>
        <w:lang w:val="pl-PL" w:eastAsia="en-US"/>
      </w:rPr>
    </w:r>
  </w:p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Arial" w:hAnsi="Arial"/>
        <w:sz w:val="14"/>
        <w:szCs w:val="14"/>
        <w:lang w:eastAsia="en-US"/>
      </w:rPr>
      <w:t xml:space="preserve">Projekt współfinansowany przez Unię Europejską z Europejskiego Funduszu Rozwoju Regionalnego w ramach </w:t>
      <w:br/>
      <w:t>Programu Operacyjnego Innowacyjna Gospodarka 2007-2013, Oś priorytetowa 8: Społeczeństwo informacyjne – zwiększanie innowacyjności gospodarki, Działanie 8.3 Przeciwdziałanie wykluczeniu cyfrowemu – eInclusion</w:t>
    </w:r>
  </w:p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2"/>
        <w:szCs w:val="12"/>
        <w:lang w:val="en-US" w:eastAsia="en-US"/>
      </w:rPr>
    </w:pPr>
    <w:r>
      <w:rPr>
        <w:rFonts w:eastAsia="Calibri" w:cs="Arial" w:ascii="Arial" w:hAnsi="Arial"/>
        <w:sz w:val="12"/>
        <w:szCs w:val="12"/>
        <w:lang w:val="en-US" w:eastAsia="en-US"/>
      </w:rPr>
    </w:r>
  </w:p>
  <w:p>
    <w:pPr>
      <w:pStyle w:val="Header"/>
      <w:tabs>
        <w:tab w:val="clear" w:pos="709"/>
      </w:tabs>
      <w:jc w:val="center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0"/>
        <w:i w:val="false"/>
        <w:b w:val="false"/>
        <w:rFonts w:ascii="Book Antiqua" w:hAnsi="Book Antiqua" w:cs="Times New Roman"/>
        <w:color w:val="000000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  <w:sz w:val="22"/>
        <w:i w:val="false"/>
        <w:b/>
        <w:szCs w:val="22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  <w:rFonts w:ascii="Book Antiqua" w:hAnsi="Book Antiqua" w:cs="Book Antiqua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14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857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cs="Book Antiqua"/>
      <w:b w:val="false"/>
      <w:i w:val="false"/>
      <w:sz w:val="20"/>
    </w:rPr>
  </w:style>
  <w:style w:type="character" w:styleId="WW8Num17z0">
    <w:name w:val="WW8Num17z0"/>
    <w:qFormat/>
    <w:rPr>
      <w:rFonts w:ascii="Book Antiqua" w:hAnsi="Book Antiqua" w:cs="Book Antiqua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 Antiqua" w:hAnsi="Book Antiqua" w:cs="Book Antiqua"/>
      <w:b w:val="false"/>
      <w:i w:val="false"/>
    </w:rPr>
  </w:style>
  <w:style w:type="character" w:styleId="WW8Num19z0">
    <w:name w:val="WW8Num19z0"/>
    <w:qFormat/>
    <w:rPr>
      <w:rFonts w:ascii="Book Antiqua" w:hAnsi="Book Antiqua" w:cs="Book Antiqua"/>
      <w:b w:val="false"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0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 Antiqua" w:hAnsi="Book Antiqua" w:cs="Book Antiqua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0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 Antiqua" w:hAnsi="Book Antiqua" w:cs="Book Antiqua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yperlink" Target="http://www.videocardbenchmark.net/gpu_list.php" TargetMode="External"/><Relationship Id="rId4" Type="http://schemas.openxmlformats.org/officeDocument/2006/relationships/hyperlink" Target="http://www.eu-energystar.org/" TargetMode="External"/><Relationship Id="rId5" Type="http://schemas.openxmlformats.org/officeDocument/2006/relationships/hyperlink" Target="http://www.energystar.gov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04:00Z</dcterms:created>
  <dc:creator>Dominika</dc:creator>
  <dc:description/>
  <cp:keywords/>
  <dc:language>en-US</dc:language>
  <cp:lastModifiedBy>Dominika</cp:lastModifiedBy>
  <cp:lastPrinted>2014-03-17T10:03:00Z</cp:lastPrinted>
  <dcterms:modified xsi:type="dcterms:W3CDTF">2014-04-10T10:46:00Z</dcterms:modified>
  <cp:revision>186</cp:revision>
  <dc:subject/>
  <dc:title/>
</cp:coreProperties>
</file>